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6544775"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82964030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21609947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35675346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01873031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6282864"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